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2330" cy="609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1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Gill Sans Ultra Bold" w:hAnsi="Gill Sans Ultra Bold" w:eastAsia="Gill Sans Ultra Bold" w:cs="Gill Sans Ultra Bold"/>
                                <w:lang w:bidi="hi-IN"/>
                              </w:rPr>
                              <w:t>Platform Shoe Newslet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66ff66" stroked="t" o:allowincell="f" style="position:absolute;margin-left:0pt;margin-top:-48.05pt;width:467.85pt;height:4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Gill Sans Ultra Bold" w:hAnsi="Gill Sans Ultra Bold" w:eastAsia="Gill Sans Ultra Bold" w:cs="Gill Sans Ultra Bold"/>
                          <w:lang w:bidi="hi-IN"/>
                        </w:rPr>
                        <w:t>Platform Shoe Newsletter</w:t>
                      </w:r>
                    </w:p>
                  </w:txbxContent>
                </v:textbox>
                <v:path textpathok="t"/>
                <v:textpath on="t" fitshape="t" string="Platform Shoe Newsletter" style="font-family:&quot;Gill Sans Ultra Bold&quot;;font-size:12pt"/>
                <v:fill o:detectmouseclick="t" type="solid" color2="#990099"/>
                <v:stroke color="#00b0f0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Directions: Using Microsoft Publisher, select “Newsletter”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Choose a form to use for your newsletter.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Use this form to create your Platform Shoe Newsletter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In this activity, you will create a newsletter with information about your platform shoe. This should be presented in paragraph form with complete sentences. Some ideas to include in your write up are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When the shoe was created and why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Who designed the shoes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Was the shoe design based off of any other shoe model?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ictures of your shoe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32"/>
          <w:szCs w:val="32"/>
        </w:rPr>
        <w:t>Where customers can buy the shoe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32"/>
          <w:szCs w:val="32"/>
        </w:rPr>
        <w:t>WHY customers should buy the shoes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What customers have said about your shoes</w:t>
      </w:r>
    </w:p>
    <w:p>
      <w:pPr>
        <w:pStyle w:val="ListParagrap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You may add any additional information you wish. Your newsletter should be informative and creative.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left="3600" w:firstLine="72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Good luck!</w:t>
      </w:r>
    </w:p>
    <w:p>
      <w:pPr>
        <w:pStyle w:val="Normal"/>
        <w:spacing w:before="0" w:after="200"/>
        <w:ind w:left="2880" w:firstLine="72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ab/>
        <w:t>Mrs. Johnson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1"/>
    <w:family w:val="roma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18:00Z</dcterms:created>
  <dc:creator>emily.johnson</dc:creator>
  <dc:description/>
  <cp:keywords/>
  <dc:language>en-US</dc:language>
  <cp:lastModifiedBy>emily.johnson</cp:lastModifiedBy>
  <dcterms:modified xsi:type="dcterms:W3CDTF">2012-09-19T17:25:00Z</dcterms:modified>
  <cp:revision>1</cp:revision>
  <dc:subject/>
  <dc:title/>
</cp:coreProperties>
</file>